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, 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733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733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Насибуллина Л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105 часов в год (3 часа в неделю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Ладыженская Т. А., Тростенцова Л. А. и др. Русский язык. 8 класс. Научный редактор — акад. РАО Н. М. Шанский. М., «Просвещение»,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ведение. Функции русского языка в современном мире (1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 V – VII классах (6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интаксис и пунктуация. Словосочетание (3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остое предложение (4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вусоставные предложения. Главные члены предложения (8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вусоставные предложения. Второстепенные члены предложения (7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дносоставные предложения (12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днородными членами.(12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бращениями, вводными словами и междометиями.(14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бособленными членами (10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едложения с обособленными уточняющими членами (10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рямая и косвенная речь (10ч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вторение изученного в VIII классе.(8ч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77.7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Насибуллина Л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105 часов в год (3 часа в неделю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Ладыженская Т. А., Тростенцова Л. А. и др. Русский язык. 8 класс. Научный редактор — акад. РАО Н. М. Шанский. М., «Просвещение»,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ведение. Функции русского языка в современном мире (1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 V – VII классах (6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интаксис и пунктуация. Словосочетание (3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остое предложение (4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вусоставные предложения. Главные члены предложения (8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вусоставные предложения. Второстепенные члены предложения (7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дносоставные предложения (12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днородными членами.(12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бращениями, вводными словами и междометиями.(14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бособленными членами (10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едложения с обособленными уточняющими членами (10ч)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рямая и косвенная речь (10ч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вторение изученного в VIII классе.(8ч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cs="Book Antiqu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 Antiqua" w:hAnsi="Book Antiqua" w:cs="Book Antiqu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9:00Z</dcterms:created>
  <dc:creator>Светлана</dc:creator>
  <dc:description/>
  <cp:keywords/>
  <dc:language>en-US</dc:language>
  <cp:lastModifiedBy>Насибуллина ЛМ</cp:lastModifiedBy>
  <dcterms:modified xsi:type="dcterms:W3CDTF">2021-09-14T11:12:00Z</dcterms:modified>
  <cp:revision>6</cp:revision>
  <dc:subject/>
  <dc:title/>
</cp:coreProperties>
</file>